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Arial" w:hAnsi="Arial"/>
          <w:b/>
          <w:i/>
          <w:color w:val="0070C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color w:val="0070C0"/>
          <w:sz w:val="40"/>
          <w:szCs w:val="40"/>
        </w:rPr>
        <w:t xml:space="preserve">PROJEKT BUDOWLANO - WYKONAWC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70C0"/>
          <w:sz w:val="32"/>
          <w:szCs w:val="32"/>
        </w:rPr>
      </w:pPr>
      <w:r>
        <w:rPr>
          <w:rFonts w:cs="Arial" w:ascii="Arial" w:hAnsi="Arial"/>
          <w:b/>
          <w:i/>
          <w:color w:val="0070C0"/>
          <w:sz w:val="32"/>
          <w:szCs w:val="32"/>
        </w:rPr>
        <w:t>Budowa chodnika wzdłuż drogi wojewódzkiej w Tychowie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3747"/>
        <w:gridCol w:w="3686"/>
      </w:tblGrid>
      <w:tr>
        <w:trPr>
          <w:trHeight w:val="7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WESTOR:</w:t>
            </w:r>
          </w:p>
          <w:p>
            <w:pPr>
              <w:pStyle w:val="Normal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mina Sławno, ul. M. Curie-Skłodowskiej 9, 76-100 Sławno</w:t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IEKT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133" w:firstLine="13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oga wojewódzka nr 209 w Tychowie</w:t>
            </w:r>
          </w:p>
        </w:tc>
      </w:tr>
      <w:tr>
        <w:trPr>
          <w:trHeight w:val="84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LOKALIZACJA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Dz. nr </w:t>
            </w:r>
            <w:r>
              <w:rPr>
                <w:rFonts w:cs="Arial" w:ascii="Arial" w:hAnsi="Arial"/>
                <w:b/>
                <w:i/>
                <w:color w:val="000000"/>
              </w:rPr>
              <w:t>238, 240, 108, 94/2, 174, 173, 27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obręb Tychowo, gmina Sławno 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Branża: 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DROGOWA</w:t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od CPV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45233220-7</w:t>
            </w:r>
          </w:p>
        </w:tc>
      </w:tr>
      <w:tr>
        <w:trPr>
          <w:trHeight w:val="118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PROJEKTANT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13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inż. Kazimierz Ziółkows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52" w:firstLine="70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OPRACOWAŁ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13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mgr inż. Michał Zejgl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A OPRACOWANIA: Sławno, listopad 2018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0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EGZEMPLARZA: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double"/>
        </w:rPr>
      </w:pPr>
      <w:r>
        <w:rPr>
          <w:rFonts w:eastAsia="Times New Roman" w:cs="Times New Roman" w:ascii="Times New Roman" w:hAnsi="Times New Roman"/>
          <w:sz w:val="24"/>
          <w:u w:val="double"/>
        </w:rPr>
      </w:r>
    </w:p>
    <w:p>
      <w:pPr>
        <w:sectPr>
          <w:type w:val="nextPage"/>
          <w:pgSz w:w="11906" w:h="16838"/>
          <w:pgMar w:left="1080" w:right="1080" w:gutter="0" w:header="0" w:top="704" w:footer="0" w:bottom="415"/>
          <w:pgNumType w:fmt="decimal"/>
          <w:cols w:num="2" w:equalWidth="false" w:sep="false">
            <w:col w:w="8240" w:space="720"/>
            <w:col w:w="78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>OPIS TECHNICZNY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right="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28"/>
        </w:rPr>
        <w:t>Podstawy opracowania</w:t>
      </w:r>
    </w:p>
    <w:p>
      <w:pPr>
        <w:pStyle w:val="Normal"/>
        <w:spacing w:lineRule="atLeast" w:line="0"/>
        <w:ind w:left="1080" w:right="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mowa na wykonanie prac projektowych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stalenia do projektowania robót, wynikające z dokumentacji ofertowej oraz dodatkowe uzgodnienia z przedstawicielami Inwestora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mapa sytuacyjno – wysokościowa do projektowania w skali 1:500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rozporządzenie Ministra Transportu i Gospodarki Morskiej z dnia 2 marca 1999r. w sprawie warunków technicznych, jakim powinny odpowiadać drogi publiczne i ich usytuowanie ( Dz. U. Nr 43, poz. 430 ze zm.)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pomiary i niwelacje geodetów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normy i przepisy prawne w tym Prawo budowlane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wizja lokalna w terenie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chwała Rady Gminy Sławno nr XIII/83/96 z dnia 26.03.1996r.</w:t>
      </w:r>
    </w:p>
    <w:p>
      <w:pPr>
        <w:pStyle w:val="Normal"/>
        <w:spacing w:lineRule="auto" w:line="276"/>
        <w:ind w:left="720" w:right="20" w:hanging="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 xml:space="preserve">przyjmującej Miejscowy Plan Zagospodarowania Przestrzennego Gminy Sławno 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Zakres i cele opracowania</w:t>
      </w:r>
    </w:p>
    <w:p>
      <w:pPr>
        <w:pStyle w:val="Normal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racowanie stanowi projekt budowlany dla inwestycji „Budowa chodnika przy drodze wojewódzkiej w Tychowie”. Zakres opracowania stanowi odcinek chodnika o długości 0,285 km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 projekcie przewidziano:</w:t>
      </w:r>
    </w:p>
    <w:p>
      <w:pPr>
        <w:pStyle w:val="Normal"/>
        <w:numPr>
          <w:ilvl w:val="3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budowę  chodnika z kostki betonowej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budowę i przebudowę zjazdów indywidualnych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ykonanie pasa zielen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</w:rPr>
        <w:t>W ramach powyższych czynności realizacja zadania ma na celu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wprowadzenie należytej funkcjonalności pasa drogowego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rowadzenie ruchu pieszych poza obszar jezdni drogi wojewódzkiej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niesienie walorów technicznych oraz estetycznych zarówno w obrębie drogi jak                           i przyległego terenu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>Powierzchnie projektowanych element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odnik z kostki gr. 8 cm – 56,35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>chodnik z kostki gr. 6 cm– 333,27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jazdy – 28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pis stanu istniejąceg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ecnie na odcinku drogi wojewódzkiej, w związku z brakiem chodnika i poboczy ruch pieszych odbywa się po jezdni drogi wojewódzkiej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pasie przewidywanej inwestycji występują: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telekomunikacyjna.</w:t>
      </w:r>
    </w:p>
    <w:p>
      <w:pPr>
        <w:pStyle w:val="Normal"/>
        <w:spacing w:lineRule="exact" w:line="361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pływ inwestycji na środowisko naturalne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 fazie </w:t>
      </w:r>
      <w:r>
        <w:rPr>
          <w:rFonts w:eastAsia="Times New Roman" w:cs="Times New Roman" w:ascii="Times New Roman" w:hAnsi="Times New Roman"/>
          <w:b/>
          <w:sz w:val="24"/>
        </w:rPr>
        <w:t>realizacji</w:t>
      </w:r>
      <w:r>
        <w:rPr>
          <w:rFonts w:eastAsia="Times New Roman" w:cs="Times New Roman" w:ascii="Times New Roman" w:hAnsi="Times New Roman"/>
          <w:sz w:val="24"/>
        </w:rPr>
        <w:t xml:space="preserve"> przedsięwzięcie posiadać może pewien niekorzystny wpływ na środowisko, związany z typowym funkcjonowaniem placu budowy. Objawi się on emisją zanieczyszczeń pyłowych i gazowych, a także zwiększonym natężeniem hałasu. Jednak ze względu na nieznaczny, okresowy i przejściowy charakter wpływ ten można uznać za akceptowaln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 fazie </w:t>
      </w:r>
      <w:r>
        <w:rPr>
          <w:rFonts w:eastAsia="Times New Roman" w:cs="Times New Roman" w:ascii="Times New Roman" w:hAnsi="Times New Roman"/>
          <w:b/>
          <w:sz w:val="24"/>
        </w:rPr>
        <w:t>eksploatacji</w:t>
      </w:r>
      <w:r>
        <w:rPr>
          <w:rFonts w:eastAsia="Times New Roman" w:cs="Times New Roman" w:ascii="Times New Roman" w:hAnsi="Times New Roman"/>
          <w:sz w:val="24"/>
        </w:rPr>
        <w:t xml:space="preserve"> w związku z nikłym obciążeniem ruchem drogowym – prognozowane uciążliwości będą niewielkie. Przedsięwzięcie nie spowoduje zagrożeń dla stanu środowiska naturalnego. Zaprojektowane roboty zlokalizowane są bowiem na terenach, które dotychczas faktycznie są w podobny sposób użytkowane, czyli nie zmieni się w sposób istotny na niekorzyść stan zainwestowania w zakresie środowiska naturalnego. Przewidywane parametry emisyjne nie przekroczą wartości odniesienia podanych w rozporządzeniu Ministra Środowiska z dnia 5 grudnia 2002r. w sprawie wartości odniesienia dla niektórych substancji w powietrzu. Oddziaływanie inwestycji zamknie się w granicach terenu na którym zlokalizowano inwestycję, oraz nie naruszy obowiązujących standardów jakości środowiska. Zamierzenie nie będzie źródłem negatywnego oddziaływania na środowisko i zdrowie ludzi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Stan projektowany</w:t>
        <w:br/>
      </w:r>
    </w:p>
    <w:p>
      <w:pPr>
        <w:pStyle w:val="Normal"/>
        <w:numPr>
          <w:ilvl w:val="1"/>
          <w:numId w:val="7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ozwiązania sytuacyjno – wysokościowe i dane projektowe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weleta chodnika będzie dopasowana do obecnego przebiegu terenu. Grunt z korytowania                  i materiał rozbiórkowy należy wywieźć w miejsce wskazane przez inwestora. W ramach budowy powstanie chodnik o szerokości od 1,5 do 2,0 m. Zaprojektowano nawierzchnię chodnika z kostki betonowej.</w:t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planowano przebudowę 3 zjazdów oraz wykonanie pasa zieleni o zmiennej szerokości. Całość projektu w jak największym stopniu dopasowano do istniejącego układu. Na odcinku od km 0+041,50 do km 0+285,78 pomiędzy chodnikiem a jezdnią drogi wojewódzkiej zaplanowano pas zieleni, na pozostałej części chodnik będzie przylegał do jezdni. Istniejące krawężniki na tym odcinku należy wymienić, a połączenie nowych krawężników z jezdnią uszczelnić emulsją asfaltową.</w:t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ereny zieleni należy pokryć warstwą humusu o grubości 10 cm i obsiać trawą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Rozwiązania graficzne przedstawione zostały na projekcie zagospodarowania terenu.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4"/>
      <w:bookmarkStart w:id="3" w:name="page4"/>
      <w:bookmarkEnd w:id="3"/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5.2       Przekroje konstrukcyjn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onstrukcja chodników od 0+000,00 do 0+037,40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8 cm     -  kostka betonowa szar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 cm     -  podsypka cementowo-piaskow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7 cm-    podbudowa z kruszywa łamanego niezwiązanego C 50/30; 0/31,5 stabilizowanego mechanicznie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5 cm -   warstwa odsączająca z piasku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onstrukcja chodników od 0+041,50 do 0+285,78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6 cm     -  kostka betonowa szar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 cm     -  podsypka cementowo-piaskow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7 cm-    podbudowa z kruszywa łamanego niezwiązanego C 50/30; 0/31,5 stabilizowanego mechanicznie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15 cm -   warstwa odsączająca z piasku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Konstrukcja zjazdów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 cm     -  kostka betonowa szar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 cm     -  podsypka cementowo-piaskowa</w:t>
      </w:r>
    </w:p>
    <w:p>
      <w:pPr>
        <w:pStyle w:val="Normal"/>
        <w:spacing w:lineRule="auto" w:line="276"/>
        <w:ind w:right="40" w:hanging="0"/>
        <w:rPr>
          <w:rFonts w:ascii="Times New Roman" w:hAnsi="Times New Roman" w:eastAsia="Times New Roman" w:cs="Times New Roman"/>
          <w:sz w:val="22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2"/>
        </w:rPr>
        <w:t>20 cm   -  podbudowa z kruszywa łamanego niezwiązanego C 50/30; 0/31,5 stabilizowanego mechaniczni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0 cm   -  warstwa odsączająca z piask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</w:rPr>
        <w:t>Konstrukcja pasa zielen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 cm     -  humus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dwodnienie projektowanej konstrukcji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planowano odwodnienie powierzchniowe.</w:t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oboty ziemn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ktowana niweleta chodnika została w możliwie największym stopniu dopasowana do obecnego przebiegu terenu. Całość prac wymagać będzie odspojenia i wywozu urobku do miejsca wskazanego przez Inwestora. Prace ziemne wykonać do poziomu niwelety robót ziemnych, następnie zagęścić grunt lekkimi walcami lub płytami wibracyjnymi do Is=1,0, w wypadku trudności z uzyskaniem wskaźnika zagęszczenia doziarnić grunt kruszywem łamanym lub żwirem. Roboty ziemne wykonywać zgodnie z normą PN – S 02205/98 „Drogi samochodowe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rganizacja ruchu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ramach projektu nie zakłada się zmian w organizacji ruchu.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9. Zieleń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3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Roboty ziemne w pobliżu drzew należy prowadzić w taki sposób, aby nie uszkodzić ich pni oraz korzeni. 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Elementy małej architektury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9"/>
        <w:ind w:hanging="10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1080"/>
        <w:rPr/>
      </w:pPr>
      <w:r>
        <w:rPr>
          <w:rFonts w:eastAsia="Times New Roman" w:cs="Times New Roman" w:ascii="Times New Roman" w:hAnsi="Times New Roman"/>
          <w:sz w:val="24"/>
        </w:rPr>
        <w:t>Nie przewiduje się montażu elementów małej architektu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Zabezpieczenie uzbrojenia podziemnego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w obrębie istniejącego uzbrojenia należy wykonywać ręcznie. Dodatkowo podczas robót, należy zgłosić ten fakt odpowiednim służbom celem prowadzenia przez nie dozoru nad prowadzonymi robotam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 ujawnienia urządzeń nie naniesionych na mapie należy poinformować o zaistniałym fakcie Inwestora lub właściciela sieci. Dodatkowo w ramach sporządzenia powykonawczej inwentaryzacji należy nanieść urządzenia na mapy zasadnicz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80" w:right="1060" w:gutter="0" w:header="0" w:top="704" w:footer="0" w:bottom="4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Uwagi końcow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80" w:right="1060" w:gutter="0" w:header="0" w:top="704" w:footer="0" w:bottom="415"/>
          <w:cols w:num="2" w:equalWidth="false" w:sep="false">
            <w:col w:w="8120" w:space="2"/>
            <w:col w:w="1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boty budowlane należy prowadzić zgodnie z zasadami Prawa Budowlanego,</w:t>
        <w:br/>
        <w:t>przepisów BHP oraz ppoż. Do wykonawstwa zaprojektowanych robót należy stosować</w:t>
        <w:br/>
        <w:t>materiały posiadające certyfikat zgodności wyrobu z Polską Normą. Szczegóły dotyczące wykonawstwa robót zawarte zostały w odrębnie stworzonych Szczegółowych Specyfikacjach Technicznych Wykonania i Odbioru Robót Budowlanych. Obiekt winien być wytyczony przez uprawnionego geodetę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bszar oddziaływania inwestycji</w:t>
      </w:r>
    </w:p>
    <w:p>
      <w:pPr>
        <w:pStyle w:val="Normal"/>
        <w:spacing w:lineRule="auto" w:line="276"/>
        <w:ind w:left="735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alizowana inwestycja nie będzie miała istotnego negatywnego wpływu na obszar znajdujący się poza granicami działek na których jest projektowana.</w:t>
      </w:r>
    </w:p>
    <w:p>
      <w:pPr>
        <w:sectPr>
          <w:type w:val="continuous"/>
          <w:pgSz w:w="11906" w:h="16838"/>
          <w:pgMar w:left="1080" w:right="1060" w:gutter="0" w:header="0" w:top="704" w:footer="0" w:bottom="4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ind w:left="900" w:hanging="0"/>
        <w:jc w:val="right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sectPr>
      <w:type w:val="continuous"/>
      <w:pgSz w:w="11906" w:h="16838"/>
      <w:pgMar w:left="1080" w:right="1060" w:gutter="0" w:header="0" w:top="704" w:footer="0" w:bottom="415"/>
      <w:cols w:num="2" w:equalWidth="false" w:sep="false">
        <w:col w:w="8120" w:space="2"/>
        <w:col w:w="16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3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3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3"/>
    </w:rPr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2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eastAsia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0:59:00Z</dcterms:created>
  <dc:creator>DELL</dc:creator>
  <dc:description/>
  <dc:language>en-US</dc:language>
  <cp:lastModifiedBy>Michał</cp:lastModifiedBy>
  <cp:lastPrinted>2018-05-10T14:00:00Z</cp:lastPrinted>
  <dcterms:modified xsi:type="dcterms:W3CDTF">2018-11-26T02:35:00Z</dcterms:modified>
  <cp:revision>13</cp:revision>
  <dc:subject/>
  <dc:title/>
</cp:coreProperties>
</file>